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Агента по изменению условий заимств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right"/>
        <w:rPr/>
      </w:pPr>
      <w:r>
        <w:rPr>
          <w:iCs/>
        </w:rPr>
        <w:t>___________  г.                                                                                                   «___»_________2010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(</w:t>
      </w:r>
      <w:r>
        <w:rPr>
          <w:i/>
          <w:color w:val="0000FF"/>
        </w:rPr>
        <w:t>наименование Агента</w:t>
      </w:r>
      <w:r>
        <w:rPr>
          <w:color w:val="0000FF"/>
        </w:rPr>
        <w:t>)</w:t>
      </w:r>
      <w:r>
        <w:rPr>
          <w:i/>
        </w:rPr>
        <w:t xml:space="preserve"> </w:t>
      </w:r>
      <w:r>
        <w:rPr/>
        <w:t>(далее – Агент), рассмотрев письменное заявление  ____________________________ (</w:t>
      </w:r>
      <w:r>
        <w:rPr>
          <w:color w:val="0000FF"/>
        </w:rPr>
        <w:t>ФИО полностью</w:t>
      </w:r>
      <w:r>
        <w:rPr/>
        <w:t xml:space="preserve">) (далее – «Заемщик»)  от </w:t>
      </w:r>
      <w:r>
        <w:rPr>
          <w:iCs/>
        </w:rPr>
        <w:t>«___»_________20__ г.</w:t>
      </w:r>
      <w:r>
        <w:rPr/>
        <w:t xml:space="preserve">с просьбой об изменении условий заимствования по Стабилизационному займу, предоставленному Агентством в соответствии с Договором  стабилизационного займа №__  от </w:t>
      </w:r>
      <w:r>
        <w:rPr>
          <w:iCs/>
        </w:rPr>
        <w:t>«___»_________20</w:t>
        <w:softHyphen/>
        <w:softHyphen/>
        <w:t>__ г.</w:t>
      </w:r>
      <w:r>
        <w:rPr/>
        <w:t xml:space="preserve"> (далее - «Договор»), сообщает следующее:</w:t>
      </w:r>
    </w:p>
    <w:p>
      <w:pPr>
        <w:pStyle w:val="Normal"/>
        <w:jc w:val="both"/>
        <w:rPr/>
      </w:pPr>
      <w:r>
        <w:rPr/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237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 xml:space="preserve">РЕШЕНИЕ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>
                <w:i/>
                <w:color w:val="0000FF"/>
              </w:rPr>
              <w:t>Необходимо выбрать один из нижеперечисленных вариантов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) ПОЛОЖИТЕЛЬНОЕ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i/>
              </w:rPr>
              <w:t>Установить процентную ставку в размере не менее ставки рефинансирования России увеличенного на размер определенный ОАО «АРИЖК» на дату подписания Дополнительного соглашения (при отсутствии Личного страхования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Установить процентную ставку в размере не менее ставки рефинансирования Банка России на дату подписания Дополнительного соглаш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становить процентную ставку в размере не менее 2/3  ставки рефинансирования Банка России на дату подписания Дополнительного соглаш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становить процентную ставку в размере не менее 2/3  ставки рефинансирования Банка России увеличенного на размер определенный ОАО «АРИЖК» на дату подписания Дополнительного соглашения (при отсутствии Личного страхова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 ОТРИЦАТЕЛЬНОЕ</w:t>
            </w:r>
          </w:p>
          <w:p>
            <w:pPr>
              <w:pStyle w:val="Normal"/>
              <w:rPr/>
            </w:pPr>
            <w:r>
              <w:rPr/>
              <w:t>Отказать в снижении процентной ставки по Договору, в связи с невыполнением Заемщиком условий Договора, а именн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платежным обязательства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допущение просроченной задолженности за последние 6 месяцев на дату заключения Агента (исключение составляет техническая просрочка);</w:t>
            </w:r>
          </w:p>
          <w:p>
            <w:pPr>
              <w:pStyle w:val="Normal"/>
              <w:rPr/>
            </w:pPr>
            <w:r>
              <w:rPr>
                <w:i/>
              </w:rPr>
              <w:t>-срок действия договора займа менее 6 месяцев(на дату заключения Агента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 </w:t>
            </w:r>
            <w:r>
              <w:rPr/>
              <w:t>по неплатежным обязательствам (на дату заключения Агента):</w:t>
            </w:r>
          </w:p>
          <w:p>
            <w:pPr>
              <w:pStyle w:val="Normal"/>
              <w:rPr/>
            </w:pPr>
            <w:r>
              <w:rPr>
                <w:i/>
              </w:rPr>
              <w:t>- задолженность по предоставлению  выписок (согласно п.2.6 Договора);</w:t>
            </w:r>
          </w:p>
          <w:p>
            <w:pPr>
              <w:pStyle w:val="Normal"/>
              <w:rPr/>
            </w:pPr>
            <w:r>
              <w:rPr>
                <w:i/>
              </w:rPr>
              <w:t>- задолженность по предоставлению   справок (согласно п.2.6 Договора);</w:t>
            </w:r>
          </w:p>
          <w:p>
            <w:pPr>
              <w:pStyle w:val="Normal"/>
              <w:rPr/>
            </w:pPr>
            <w:r>
              <w:rPr>
                <w:i/>
              </w:rPr>
              <w:t>- задолженность по предоставлению  Договора (полиса) Имущественного страхования или иного документа из Страховой компании о невозможности Имущественного страхов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задолженность по предоставлению  Договора (полиса) Личного страхования (при условии, что Договор предусматривает его заключение)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не осуществлена  гос.регистрация Последующего договора об ипотеке (исключение: приостановка не по вине Заемщика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ополнительных соглашений (заключенных ранее), подлежащих  регистрации  в УФРС 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>
                <w:i/>
                <w:color w:val="0000FF"/>
              </w:rPr>
              <w:t>Необходимо выбрать один из нижеперечисленных вариантов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исутствуют Дополнительные соглашения к </w:t>
            </w:r>
            <w:r>
              <w:rPr>
                <w:i/>
              </w:rPr>
              <w:t>Последующему договору об ипотеке № _______ от ____________20___г.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егистрированные в УФРС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заключенное ___________20  г. № ______; (обращаем внимание, что заключенным соглашение считается с даты гос.регистрации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зарегистрированные в УФРС:</w:t>
            </w:r>
          </w:p>
          <w:p>
            <w:pPr>
              <w:pStyle w:val="Normal"/>
              <w:rPr/>
            </w:pPr>
            <w:r>
              <w:rPr>
                <w:i/>
              </w:rPr>
              <w:t>-  подписанное ___________20  г. №______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тсутствуют Дополнительные соглашения к Последующему договору об ипотеке, либо отсутствует обеспечение по Договору, которое требует регистрации в УФ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еспечения по договору заимствования (залог имущества, имущественное страхование, личное страхование, поручительство)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 Договор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- Зарегистрированный Последующий договор об ипотеке (исключение: приостановка не по вине Заемщика);</w:t>
            </w:r>
          </w:p>
          <w:p>
            <w:pPr>
              <w:pStyle w:val="Normal"/>
              <w:rPr/>
            </w:pPr>
            <w:r>
              <w:rPr>
                <w:i/>
              </w:rPr>
              <w:t>- заключенный  Договор (полис) Имущественного страхования или иного документа из Страховой компании о невозможности страхов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заключенный  Договор (полис) страхования( Личное страхование – при наличии данного условия в Договоре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ключенный Договор поручительства(при наличии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ное обеспечение (расшифровать)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обязательства по догово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Необходимо выбрать один из нижеперечисленных вариантов):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тсутствуют нарушения (положительная кредитная история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исутствуют нарушения (отрицательная кредитная история)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                   </w:t>
            </w:r>
            <w:r>
              <w:rPr>
                <w:i/>
                <w:sz w:val="20"/>
                <w:szCs w:val="20"/>
              </w:rPr>
              <w:t>(расшифровать месяц, количество дне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сключение составляет техническая просроч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Указать наличие/отсутствие Заемщика в списках добросовестных заемщиков</w:t>
            </w:r>
          </w:p>
        </w:tc>
      </w:tr>
      <w:tr>
        <w:trPr>
          <w:trHeight w:val="232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латежные обязательства  (</w:t>
            </w:r>
            <w:r>
              <w:rPr>
                <w:i/>
              </w:rPr>
              <w:t>страховка, УФРС, справки, выписк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>
                <w:i/>
                <w:color w:val="0000FF"/>
              </w:rPr>
              <w:t>Необходимо выбрать один из нижеперечисленных вариантов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Задолженность отсутствует по неплатежным обязательст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Документарная задолженность по неплатежным обязательствам предоставлена Заемщиком (сканы документов в системе  «ПЕГАС» приложен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(расшифровать какие документы были приложены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Отрицание Заемщиком документарной задолженности по неплатежным обязательствам, без документарного подтвер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Указать наличие/отсутствие Заемщика в списках должников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задолженности по неплатежным обязательствам (</w:t>
            </w:r>
            <w:r>
              <w:rPr>
                <w:i/>
              </w:rPr>
              <w:t>при налич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Комментарии Агента (в случае необходимости)</w:t>
      </w:r>
      <w:r>
        <w:rPr>
          <w:rFonts w:cs="Times New Roman" w:ascii="Times New Roman" w:hAnsi="Times New Roman"/>
          <w:b w:val="false"/>
          <w:color w:val="000000"/>
        </w:rPr>
        <w:t>: 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деррайтер 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58:00Z</dcterms:created>
  <dc:creator>chepenko</dc:creator>
  <dc:description/>
  <cp:keywords/>
  <dc:language>en-US</dc:language>
  <cp:lastModifiedBy>admin</cp:lastModifiedBy>
  <cp:lastPrinted>2010-04-20T18:18:00Z</cp:lastPrinted>
  <dcterms:modified xsi:type="dcterms:W3CDTF">2010-04-21T10:58:00Z</dcterms:modified>
  <cp:revision>2</cp:revision>
  <dc:subject/>
  <dc:title/>
</cp:coreProperties>
</file>