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№ 17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Документы,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дтверждающие установленные в Стандартах требования по Реструктуризации Ипотечных кредитов (займов)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8"/>
        <w:gridCol w:w="405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№</w:t>
            </w: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п/п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ребования Стандарт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Документы,  подтверждающие требование Стандарта (указанные в Стандарте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Требования к граждан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.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Должны являться гражданами Российской Федерации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- Копия паспорта гражданин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.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а момент обращения за Реструктуризацией величина Месячного дохода заёмщика снизилась ниже трехкратной величины прожиточного минимум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color w:val="000000"/>
                <w:sz w:val="22"/>
                <w:szCs w:val="22"/>
              </w:rPr>
              <w:t xml:space="preserve">- Справка по форме 2-НДФЛ за полные календарные месяцы 2009 года - для заёмщиков, которые продолжают </w:t>
            </w:r>
            <w:r>
              <w:rPr>
                <w:rFonts w:cs="Arial" w:ascii="Georgia" w:hAnsi="Georgia"/>
                <w:color w:val="000000"/>
                <w:sz w:val="22"/>
                <w:szCs w:val="22"/>
                <w:u w:val="single"/>
              </w:rPr>
              <w:t>осуществлять</w:t>
            </w:r>
            <w:r>
              <w:rPr>
                <w:rFonts w:cs="Arial" w:ascii="Georgia" w:hAnsi="Georgia"/>
                <w:color w:val="000000"/>
                <w:sz w:val="22"/>
                <w:szCs w:val="22"/>
              </w:rPr>
              <w:t xml:space="preserve"> трудовую деятельность на дату подачи Заявления (за исключением индивидуальных предпринимателей);</w:t>
            </w:r>
          </w:p>
          <w:p>
            <w:pPr>
              <w:pStyle w:val="1"/>
              <w:spacing w:before="0" w:after="0"/>
              <w:ind w:left="0" w:hanging="0"/>
              <w:contextualSpacing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color w:val="000000"/>
                <w:sz w:val="22"/>
                <w:szCs w:val="22"/>
              </w:rPr>
              <w:t xml:space="preserve">- документ, подтверждающий постановку на учет в органе службы занятости населения с указанием размера выплаты пособия по безработице - для заёмщиков, </w:t>
            </w:r>
            <w:r>
              <w:rPr>
                <w:rFonts w:cs="Arial" w:ascii="Georgia" w:hAnsi="Georgia"/>
                <w:color w:val="000000"/>
                <w:sz w:val="22"/>
                <w:szCs w:val="22"/>
                <w:u w:val="single"/>
              </w:rPr>
              <w:t>утративших</w:t>
            </w:r>
            <w:r>
              <w:rPr>
                <w:rFonts w:cs="Arial" w:ascii="Georgia" w:hAnsi="Georgia"/>
                <w:color w:val="000000"/>
                <w:sz w:val="22"/>
                <w:szCs w:val="22"/>
              </w:rPr>
              <w:t xml:space="preserve"> источник дохода в связи с увольнением с места работы;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color w:val="000000"/>
                <w:sz w:val="22"/>
                <w:szCs w:val="22"/>
              </w:rPr>
              <w:t>- Справка из территориального отделения Пенсионного Фонда Российской Федерации о размере пенсионных выплат (только для пенсионер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.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Отсутствие просроченной задолженности свыше 90 дней до ухудшение финансового положения Заемщика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- Справка от кредитора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Заявление-анкета на реструктуризацию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.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тсутствие сбережений и накоплений, право собственности на другое имущество (помимо предмета ипотеки), использование которых (включая продажу имущества или предоставление в аренду, наем) позволяет исполнить текущие обязательства по Ипотечному кредиту (займу) в течение 12 (двенадцати) месяцев, за исключением:</w:t>
            </w:r>
          </w:p>
          <w:p>
            <w:pPr>
              <w:pStyle w:val="Style20"/>
              <w:spacing w:before="0" w:after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жилого помещения, предоставленного Заёмщику, членам семьи Заёмщика по договору социального найма, или принадлежащее Заёмщику, членам семьи Заёмщика на праве собственности, при условии, что указанные в настоящем пункте лица не являются Залогодателями и данное жилое помещение является для них единственным для проживания;</w:t>
            </w:r>
          </w:p>
          <w:p>
            <w:pPr>
              <w:pStyle w:val="Style20"/>
              <w:spacing w:before="0" w:after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имущества, совокупная доля указанных лиц в праве общей долевой собственности на которое составляет менее 50% (с учетом доли несовершеннолетних лиц без ограничения срока возникновения права собственности);</w:t>
            </w:r>
          </w:p>
          <w:p>
            <w:pPr>
              <w:pStyle w:val="Style20"/>
              <w:spacing w:before="0" w:after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имущества, собственником которого (полностью или частично) являются несовершеннолетние дети Заёмщика, если право на такое имущество возникло до 01.12.2008г.;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одного автотранспортного средства, рыночная стоимость которого с учетом износа составляет не более 350 000 (трехсот пятидесяти тысяч) рублей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Заявление-анкета на реструктуризацию;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С</w:t>
            </w:r>
            <w:r>
              <w:rPr>
                <w:rFonts w:cs="Arial" w:ascii="Georgia" w:hAnsi="Georgia"/>
                <w:sz w:val="22"/>
                <w:szCs w:val="22"/>
              </w:rPr>
              <w:t xml:space="preserve">правка  из ЕГРП по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Форме №3 «Об обобщенных правах отдельного лица на имеющиеся у него объекты недвижимости» или Справка об обобщенных правах из БТИ (в случае регистрации сделки по приобретению объекта недвижимости в БТИ и невнесения объекта недвижимости в ЕГРП)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договор социального найма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копия паспорта граждани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.5.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 Залогодателя, членов семьи Залогодателя, проживающих в Жилом помещении – предмете ипотеки:</w:t>
            </w:r>
          </w:p>
          <w:p>
            <w:pPr>
              <w:pStyle w:val="Style20"/>
              <w:spacing w:before="0" w:after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отсутствуют другие жилые помещения, принадлежащие им на праве собственности;</w:t>
            </w:r>
          </w:p>
          <w:p>
            <w:pPr>
              <w:pStyle w:val="Style20"/>
              <w:spacing w:before="0" w:after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указанные лица не являются нанимателями жилых помещений государственного или муниципального жилищного фонда по договору социального найма;</w:t>
            </w:r>
          </w:p>
          <w:p>
            <w:pPr>
              <w:pStyle w:val="Style20"/>
              <w:spacing w:before="0" w:after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Данные требования не распространяются на следующие жилые помещения:</w:t>
            </w:r>
          </w:p>
          <w:p>
            <w:pPr>
              <w:pStyle w:val="Style20"/>
              <w:spacing w:before="0" w:after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имущество, совокупная доля указанных лиц в праве общей долевой собственности на которое составляет менее 50% (с учетом доли несовершеннолетних лиц без ограничения срока возникновения права собственности);</w:t>
            </w:r>
          </w:p>
          <w:p>
            <w:pPr>
              <w:pStyle w:val="Style20"/>
              <w:spacing w:before="0" w:after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принадлежащие (полностью или частично) на праве собственности несовершеннолетним детям, если такое право возникло до 01.12.2008г.;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предоставленные иным лицам – нанимателям по договору социального найма для постоянного проживания, если в них помимо иных лиц поставлены на регистрационный учет Залогодатель, члены семьи Залогодателя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заявление-анкета на реструктуризацию;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С</w:t>
            </w:r>
            <w:r>
              <w:rPr>
                <w:rFonts w:cs="Arial" w:ascii="Georgia" w:hAnsi="Georgia"/>
                <w:sz w:val="22"/>
                <w:szCs w:val="22"/>
              </w:rPr>
              <w:t xml:space="preserve">правка  из ЕГРП по </w:t>
            </w:r>
            <w:r>
              <w:rPr>
                <w:rFonts w:cs="Georgia" w:ascii="Georgia" w:hAnsi="Georgia"/>
                <w:sz w:val="22"/>
                <w:szCs w:val="22"/>
              </w:rPr>
              <w:t>Форме №3 «Об обобщенных правах отдельного лица на имеющиеся у него объекты недвижимости» или Справка об обобщенных правах из БТИ (в случае регистрации сделки по приобретению объекта недвижимости в БТИ и невнесения объекта недвижимости в ЕГРП)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договор социального найма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копия паспорта граждани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.6.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 Заёмщика, супруга Заёмщика, у которых Ипотечный кредита (заем) предоставлен на строительство Жилого помещения в соответствии с ФЗ 214-ФЗ от 30.12.2004г., которое не завершено на дату обращения за Реструктуризацией:</w:t>
            </w:r>
          </w:p>
          <w:p>
            <w:pPr>
              <w:pStyle w:val="Style20"/>
              <w:spacing w:before="0" w:after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отсутствуют другие жилые помещения, принадлежащие им на праве собственности, в том числе на праве общей долевой собственности с другими лицами;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указанные лица не являются нанимателями жилых помещений государственного или муниципального жилищного фонда по договору социального найма или не вселены в указанные жилые помещения в качестве членов семьи нанимателя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заявление-анкета на реструктуризацию;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С</w:t>
            </w:r>
            <w:r>
              <w:rPr>
                <w:rFonts w:cs="Arial" w:ascii="Georgia" w:hAnsi="Georgia"/>
                <w:sz w:val="22"/>
                <w:szCs w:val="22"/>
              </w:rPr>
              <w:t xml:space="preserve">правка  из ЕГРП по </w:t>
            </w:r>
            <w:r>
              <w:rPr>
                <w:rFonts w:cs="Georgia" w:ascii="Georgia" w:hAnsi="Georgia"/>
                <w:sz w:val="22"/>
                <w:szCs w:val="22"/>
              </w:rPr>
              <w:t>Форме №3 «Об обобщенных правах отдельного лица на имеющиеся у него объекты недвижимости» или Справка об обобщенных правах из БТИ (в случае регистрации сделки по приобретению объекта недвижимости в БТИ и невнесения объекта недвижимости в ЕГРП)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договор социального найма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копия паспорта гражданина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Требования к жилому помещени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.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Единственность Жилого помещения для проживания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</w:t>
            </w:r>
            <w:r>
              <w:rPr>
                <w:rFonts w:cs="Arial" w:ascii="Georgia" w:hAnsi="Georgia"/>
                <w:sz w:val="22"/>
                <w:szCs w:val="22"/>
              </w:rPr>
              <w:t xml:space="preserve">правка  из ЕГРП по </w:t>
            </w:r>
            <w:r>
              <w:rPr>
                <w:rFonts w:cs="Georgia" w:ascii="Georgia" w:hAnsi="Georgia"/>
                <w:sz w:val="22"/>
                <w:szCs w:val="22"/>
              </w:rPr>
              <w:t>Форме №3 «Об обобщенных правах отдельного лица на имеющиеся у него объекты недвижимости» или Справка об обобщенных правах из БТИ (в случае регистрации сделки по приобретению объекта недвижимости в БТИ и невнесения объекта недвижимости в ЕГРП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.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Месторасположение предмета ипотеки/залога, её обременение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- Копия Кредитного договора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- </w:t>
            </w:r>
            <w:r>
              <w:rPr>
                <w:rFonts w:cs="Arial" w:ascii="Georgia" w:hAnsi="Georgia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.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Площадь Жилого помещения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.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Стоимость одного квадратного метра общей площади Жилого помещения 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Справка кредитора, в которой указана стоимость (в случае отсутствия стоимости в справке кредитора, то Отчет об оценке на момент выдачи кредита или, если Отчет об оценке не формировался на момент выдачи, то Договор об ипотеки);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данные по субъектуРосста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.5.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Земельные участки, на которых возведен Жилой дом, должны быть отведены в соответствии с градостроительным и земельным законодательством под жилищное строительство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- решение администрации о выделении земли для строительства Жилого дома,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свидетельство о государственной регистрации прав на земельный участ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.6.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Жилое помещение не находится под арестом (запрещением), а право собственности на Жилое помещение не является предметом судебного спор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- справка кредитора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- </w:t>
            </w:r>
            <w:r>
              <w:rPr>
                <w:rFonts w:cs="Arial" w:ascii="Georgia" w:hAnsi="Georgia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.7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Жилые помещения должны находиться в многоквартирных домах либо являться жилыми домами (выделенной частью жилого дома), которые расположены на земельных участках, предназначенных в соответствии с градостроительным и земельным законодательством под жилищное строительство.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Жилое помещение не должно являться дачным и иным жилым строением, не предназначенным для постоянного проживания.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- </w:t>
            </w:r>
            <w:r>
              <w:rPr>
                <w:rFonts w:cs="Arial" w:ascii="Georgia" w:hAnsi="Georgia"/>
                <w:sz w:val="22"/>
                <w:szCs w:val="22"/>
              </w:rPr>
              <w:t>Выписка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Требования к Ипотечному кредиту (займ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3.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Цель предоставления Ипотечного кредита (займа) являлось:</w:t>
            </w:r>
          </w:p>
          <w:p>
            <w:pPr>
              <w:pStyle w:val="Normal"/>
              <w:jc w:val="both"/>
              <w:rPr>
                <w:rFonts w:ascii="Georgia" w:hAnsi="Georgia" w:cs="Arial"/>
                <w:color w:val="000000"/>
                <w:sz w:val="22"/>
                <w:szCs w:val="22"/>
              </w:rPr>
            </w:pPr>
            <w:r>
              <w:rPr>
                <w:rFonts w:cs="Arial" w:ascii="Georgia" w:hAnsi="Georgia"/>
                <w:color w:val="000000"/>
                <w:sz w:val="22"/>
                <w:szCs w:val="22"/>
              </w:rPr>
              <w:t>-приобретение/ строительство/ приобретение и неотделимые улучшения Жилого помещения для постоянного проживания;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Arial" w:ascii="Georgia" w:hAnsi="Georgia"/>
                <w:color w:val="000000"/>
                <w:sz w:val="22"/>
                <w:szCs w:val="22"/>
              </w:rPr>
              <w:t>- погашение Ипотечного кредита (займа), ранее предоставленного на приобретение/строительство/приобретение и неотделимые улучшения Жилого помещения для постоянного проживания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пия Кредитного договора (Договора займ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3.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потечный кредит по Кредитному договору либо ипотечный заем по Договору займа предоставлен до 01 декабря 2008 год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пия Кредитного договора (Договора займ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01:00Z</dcterms:created>
  <dc:creator>chepenko</dc:creator>
  <dc:description/>
  <dc:language>en-US</dc:language>
  <cp:lastModifiedBy>trosnikova</cp:lastModifiedBy>
  <dcterms:modified xsi:type="dcterms:W3CDTF">2009-05-27T08:01:00Z</dcterms:modified>
  <cp:revision>2</cp:revision>
  <dc:subject/>
  <dc:title/>
</cp:coreProperties>
</file>